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ircuit Diagram</w:t>
        <w:tab/>
        <w:tab/>
        <w:tab/>
        <w:tab/>
        <w:tab/>
        <w:t xml:space="preserve">          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439420</wp:posOffset>
                </wp:positionV>
                <wp:extent cx="1554480" cy="3657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0.4pt;margin-top:34.6pt;width:122.35pt;height:28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1079500</wp:posOffset>
                </wp:positionV>
                <wp:extent cx="0" cy="2377440"/>
                <wp:effectExtent l="95250" t="0" r="958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5pt" to="50.4pt,272.15pt" stroked="t" o:allowincell="f" style="position:absolute">
                <v:stroke color="black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079500</wp:posOffset>
                </wp:positionV>
                <wp:extent cx="0" cy="2377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5pt" to="50.4pt,272.15pt" stroked="t" o:allowincell="f" style="position:absolute">
                <v:stroke color="whit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71374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.2pt" to="50.4pt,8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805180</wp:posOffset>
                </wp:positionV>
                <wp:extent cx="0" cy="100584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3.4pt" to="172.8pt,1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3914140</wp:posOffset>
                </wp:positionV>
                <wp:extent cx="0" cy="54864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8.2pt" to="50.4pt,351.3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347980</wp:posOffset>
                </wp:positionV>
                <wp:extent cx="73152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6pt;margin-top:27.4pt;width:57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6240</wp:posOffset>
                </wp:positionH>
                <wp:positionV relativeFrom="paragraph">
                  <wp:posOffset>1170940</wp:posOffset>
                </wp:positionV>
                <wp:extent cx="0" cy="6400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92.2pt" to="331.2pt,1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189855</wp:posOffset>
                </wp:positionV>
                <wp:extent cx="4398010" cy="740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g times vary with conditions + pattern speed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</w:t>
                            </w:r>
                            <w:r>
                              <w:rPr/>
                              <w:t>Crosswind: 19s</w:t>
                              <w:tab/>
                              <w:t xml:space="preserve">                          Base: 23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>Downwind: 1:06s                           Final:25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8.3pt;mso-wrap-distance-left:9.05pt;mso-wrap-distance-right:9.05pt;mso-wrap-distance-top:0pt;mso-wrap-distance-bottom:0pt;margin-top:40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g times vary with conditions + pattern speed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</w:t>
                      </w:r>
                      <w:r>
                        <w:rPr/>
                        <w:t>Crosswind: 19s</w:t>
                        <w:tab/>
                        <w:t xml:space="preserve">                          Base: 23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    </w:t>
                      </w:r>
                      <w:r>
                        <w:rPr>
                          <w:b/>
                        </w:rPr>
                        <w:t>Downwind: 1:06s                           Final:25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4462780</wp:posOffset>
                </wp:positionV>
                <wp:extent cx="1005840" cy="548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JO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0-450K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51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JOI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00-450K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1806575</wp:posOffset>
                </wp:positionV>
                <wp:extent cx="740410" cy="4660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olding Pat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42.25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olding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6160</wp:posOffset>
                </wp:positionH>
                <wp:positionV relativeFrom="paragraph">
                  <wp:posOffset>805180</wp:posOffset>
                </wp:positionV>
                <wp:extent cx="731520" cy="3657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250 K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GB"/>
                              </w:rPr>
                              <w:t>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Ba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63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250 K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GB"/>
                        </w:rPr>
                        <w:t></w:t>
                      </w:r>
                      <w:r>
                        <w:rPr>
                          <w:sz w:val="18"/>
                          <w:lang w:val="en-GB"/>
                        </w:rPr>
                        <w:t xml:space="preserve"> 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0860</wp:posOffset>
                </wp:positionV>
                <wp:extent cx="73152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20 K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</w:t>
                            </w:r>
                            <w:r>
                              <w:rPr>
                                <w:lang w:val="en-GB"/>
                              </w:rPr>
                              <w:t>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</w:t>
                            </w:r>
                            <w:r>
                              <w:rPr>
                                <w:lang w:val="en-GB"/>
                              </w:rPr>
                              <w:t xml:space="preserve"> P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20 K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</w:t>
                      </w:r>
                      <w:r>
                        <w:rPr>
                          <w:lang w:val="en-GB"/>
                        </w:rPr>
                        <w:t>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</w:t>
                      </w:r>
                      <w:r>
                        <w:rPr>
                          <w:lang w:val="en-GB"/>
                        </w:rPr>
                        <w:t xml:space="preserve"> P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5840</wp:posOffset>
                </wp:positionH>
                <wp:positionV relativeFrom="paragraph">
                  <wp:posOffset>439420</wp:posOffset>
                </wp:positionV>
                <wp:extent cx="91440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50Kn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00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</w:t>
                            </w:r>
                            <w:r>
                              <w:rPr>
                                <w:lang w:val="en-GB"/>
                              </w:rPr>
                              <w:t xml:space="preserve">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</w:t>
                            </w:r>
                            <w:r>
                              <w:rPr>
                                <w:lang w:val="en-GB"/>
                              </w:rPr>
                              <w:t xml:space="preserve"> P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34.6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50Knt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600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</w:t>
                      </w:r>
                      <w:r>
                        <w:rPr>
                          <w:lang w:val="en-GB"/>
                        </w:rPr>
                        <w:t xml:space="preserve">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</w:t>
                      </w:r>
                      <w:r>
                        <w:rPr>
                          <w:lang w:val="en-GB"/>
                        </w:rPr>
                        <w:t xml:space="preserve"> P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2176780</wp:posOffset>
                </wp:positionV>
                <wp:extent cx="914400" cy="3657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50Kn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00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71.4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50Knt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60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4560</wp:posOffset>
                </wp:positionH>
                <wp:positionV relativeFrom="paragraph">
                  <wp:posOffset>3822700</wp:posOffset>
                </wp:positionV>
                <wp:extent cx="822960" cy="640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20 K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400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301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20 K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140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4097020</wp:posOffset>
                </wp:positionV>
                <wp:extent cx="914400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0 Kn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00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22.6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00 Knt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20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3639820</wp:posOffset>
                </wp:positionV>
                <wp:extent cx="100584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86.6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7280</wp:posOffset>
                </wp:positionH>
                <wp:positionV relativeFrom="paragraph">
                  <wp:posOffset>3822700</wp:posOffset>
                </wp:positionV>
                <wp:extent cx="822960" cy="2743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Base L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01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Base L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633980</wp:posOffset>
                </wp:positionV>
                <wp:extent cx="1097280" cy="2743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Downwind L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07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Downwind L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165100</wp:posOffset>
                </wp:positionV>
                <wp:extent cx="109728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Crosswind L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3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Crosswind L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7:05:00Z</dcterms:created>
  <dc:creator>William J. Castello</dc:creator>
  <dc:description/>
  <dc:language>en-US</dc:language>
  <cp:lastModifiedBy>Ed. Grantham</cp:lastModifiedBy>
  <cp:lastPrinted>1997-01-03T17:05:00Z</cp:lastPrinted>
  <dcterms:modified xsi:type="dcterms:W3CDTF">1997-01-03T17:09:00Z</dcterms:modified>
  <cp:revision>3</cp:revision>
  <dc:subject/>
  <dc:title>Take Off </dc:title>
</cp:coreProperties>
</file>