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ld Short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Maneuver </w:t>
        <w:tab/>
        <w:tab/>
        <w:tab/>
        <w:tab/>
        <w:t xml:space="preserve">             Halt A/C Short</w:t>
      </w:r>
    </w:p>
    <w:p>
      <w:pPr>
        <w:pStyle w:val="Normal"/>
        <w:rPr/>
      </w:pPr>
      <w:r>
        <w:rPr/>
        <w:t>2. Master Arm</w:t>
        <w:tab/>
        <w:tab/>
        <w:tab/>
        <w:t xml:space="preserve">                          Auto</w:t>
      </w:r>
    </w:p>
    <w:p>
      <w:pPr>
        <w:pStyle w:val="Normal"/>
        <w:rPr/>
      </w:pPr>
      <w:r>
        <w:rPr/>
        <w:t>3. Controls</w:t>
        <w:tab/>
        <w:tab/>
        <w:tab/>
        <w:tab/>
        <w:tab/>
        <w:t>Full + Free</w:t>
      </w:r>
    </w:p>
    <w:p>
      <w:pPr>
        <w:pStyle w:val="Normal"/>
        <w:rPr/>
      </w:pPr>
      <w:r>
        <w:rPr/>
        <w:t>4. Tower</w:t>
        <w:tab/>
        <w:tab/>
        <w:tab/>
        <w:tab/>
        <w:tab/>
        <w:t>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33655</wp:posOffset>
                </wp:positionV>
                <wp:extent cx="4306570" cy="209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09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ADIO CHANNEL / BCK UP MOD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FF                   N/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T+F)                 Fligh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(T)                     Packa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(T+F)                 Packa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T+F)                 Prox / 40nm of Tea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T+F)                 Guard of Tea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Broad)</w:t>
                              <w:tab/>
                              <w:tab/>
                              <w:t>Al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T+F)</w:t>
                              <w:tab/>
                              <w:tab/>
                              <w:t>TCN tuned Obj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WACS Comms are (T+F) line of sight. Range 300nm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64.9pt;mso-wrap-distance-left:9.05pt;mso-wrap-distance-right:9.05pt;mso-wrap-distance-top:0pt;mso-wrap-distance-bottom:0pt;margin-top:2.65pt;mso-position-vertical-relative:text;margin-left:6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RADIO CHANNEL / BCK UP MOD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FF                   N/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T+F)                 Fligh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lang w:val="en-GB"/>
                        </w:rPr>
                        <w:t>(T)                     Packag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lang w:val="en-GB"/>
                        </w:rPr>
                        <w:t>(T+F)                 Packag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T+F)                 Prox / 40nm of Tea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T+F)                 Guard of Tea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Broad)</w:t>
                        <w:tab/>
                        <w:tab/>
                        <w:t>Al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T+F)</w:t>
                        <w:tab/>
                        <w:tab/>
                        <w:t>TCN tuned Obj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WACS Comms are (T+F) line of sight. Range 300nm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ores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isual</w:t>
        <w:tab/>
        <w:tab/>
        <w:tab/>
        <w:tab/>
        <w:tab/>
        <w:t>Vis Check.</w:t>
      </w:r>
    </w:p>
    <w:p>
      <w:pPr>
        <w:pStyle w:val="Normal"/>
        <w:rPr/>
      </w:pPr>
      <w:r>
        <w:rPr/>
        <w:t>2. HUD</w:t>
        <w:tab/>
        <w:tab/>
        <w:tab/>
        <w:tab/>
        <w:tab/>
        <w:t xml:space="preserve">             Cycle / Chk output</w:t>
      </w:r>
    </w:p>
    <w:p>
      <w:pPr>
        <w:pStyle w:val="Normal"/>
        <w:rPr/>
      </w:pPr>
      <w:r>
        <w:rPr/>
        <w:t>3. MFD</w:t>
        <w:tab/>
        <w:tab/>
        <w:tab/>
        <w:tab/>
        <w:t xml:space="preserve">                          Stores/S-J Page</w:t>
      </w:r>
    </w:p>
    <w:p>
      <w:pPr>
        <w:pStyle w:val="Normal"/>
        <w:rPr/>
      </w:pPr>
      <w:r>
        <w:rPr/>
        <w:t>4. Aim-9</w:t>
        <w:tab/>
        <w:tab/>
        <w:t xml:space="preserve">                                       Chk Cage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1380490" cy="156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 Codes/ 1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-120A       AIM-1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7             AIM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9LM        AIM-9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9NP        AIM-9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GU28       G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GUN       PGU2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300         300g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apon Codes/ 1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A-120A       AIM-1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-7             AIM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-9LM        AIM-9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-9NP        AIM-9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GU28       G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1GUN       PGU28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k300         300g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95250</wp:posOffset>
                </wp:positionV>
                <wp:extent cx="1380490" cy="15633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 Codes /2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65B     AGM-65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65D     AGM-65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65G     AGM-65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88        AGM-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131       ALQ-1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OD       Rec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370       370g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7.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apon Codes /2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65B     AGM-65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65D     AGM-65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65G     AGM-65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88        AGM-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131       ALQ-1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POD       Rec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k370       370g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3075</wp:posOffset>
                </wp:positionH>
                <wp:positionV relativeFrom="paragraph">
                  <wp:posOffset>95250</wp:posOffset>
                </wp:positionV>
                <wp:extent cx="1380490" cy="156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 Codes /3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49            BSU-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50            BSU-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107        BLU-1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109        BLU-1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27          BLU-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CKT         LAU-3/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600         600g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7.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apon Codes /3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49            BSU-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50            BSU-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107        BLU-1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109        BLU-1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27          BLU-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CKT         LAU-3/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k600         600g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F/DOD 11.2565.67</w:t>
        <w:tab/>
        <w:tab/>
        <w:tab/>
        <w:t xml:space="preserve">                                   F-16C-BL*50-52</w:t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3:41:00Z</dcterms:created>
  <dc:creator>William J. Castello</dc:creator>
  <dc:description/>
  <dc:language>en-US</dc:language>
  <cp:lastModifiedBy>Ed. Grantham</cp:lastModifiedBy>
  <cp:lastPrinted>1997-01-03T13:36:00Z</cp:lastPrinted>
  <dcterms:modified xsi:type="dcterms:W3CDTF">1997-01-03T14:06:00Z</dcterms:modified>
  <cp:revision>3</cp:revision>
  <dc:subject/>
  <dc:title>Take Off </dc:title>
</cp:coreProperties>
</file>