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EFINITION AND DESIGN OF INPUT MODULE</w:t>
      </w:r>
    </w:p>
    <w:p>
      <w:pPr>
        <w:pStyle w:val="Normal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6: Determination of actual status measures - </w:t>
      </w:r>
      <w:r>
        <w:rPr>
          <w:sz w:val="22"/>
          <w:lang w:val="en-US"/>
        </w:rPr>
        <w:t>NLR (200h) + TUD (40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report describing the measures for the three categories of actual status indicators (pilot-vehicle and mission, psycho-physiological, behavioral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WP7: Definition and implementation of on-line assessment concept</w:t>
      </w:r>
      <w:r>
        <w:rPr>
          <w:sz w:val="22"/>
          <w:lang w:val="en-US"/>
        </w:rPr>
        <w:t xml:space="preserve"> - NLR (500h) + TUD (4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technical note on applicable measures of WP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Realization of on-line assessment of the actual status for the three different input categor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Development of a concept for synchronization and pre-processing of the gathered data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DEFINITION AND DESIGN OF LOGIC MODU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8: Definition of conceptual logic for Workload Assessment Module - </w:t>
      </w:r>
      <w:r>
        <w:rPr>
          <w:sz w:val="22"/>
          <w:lang w:val="en-US"/>
        </w:rPr>
        <w:t>TUD (320h) + NLR (4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technical note describing the complete data processing logic concept (analysis concept for each separate measure and relations between different types of data measur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software development pla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9: Development of WAM software - </w:t>
      </w:r>
      <w:r>
        <w:rPr>
          <w:sz w:val="22"/>
          <w:lang w:val="en-US"/>
        </w:rPr>
        <w:t>TUD (80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Development of operational WAM softwar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0: Definition of Adaptive Logic Module - </w:t>
      </w:r>
      <w:r>
        <w:rPr>
          <w:sz w:val="22"/>
          <w:lang w:val="en-US"/>
        </w:rPr>
        <w:t>TUD (320h) + NLR (4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technical note describing adaptive automation logic (determination of used logic, procedures, levels of automa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software development pla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1: Development of ALM software - </w:t>
      </w:r>
      <w:r>
        <w:rPr>
          <w:sz w:val="22"/>
          <w:lang w:val="en-US"/>
        </w:rPr>
        <w:t>TUD (80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Development of operational WAM softwar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DEFINITION AND DESIGN OF OUTPUT MODUL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2: Definition and implementation of output module - </w:t>
      </w:r>
      <w:r>
        <w:rPr>
          <w:sz w:val="22"/>
          <w:lang w:val="en-US"/>
        </w:rPr>
        <w:t>NLR (696h) + TUD (4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Create mock-up with capability of adaptive automati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IMPLEMENTATION AND VALIDATION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3: Functional validation of adaptive system - </w:t>
      </w:r>
      <w:r>
        <w:rPr>
          <w:sz w:val="22"/>
          <w:lang w:val="en-US"/>
        </w:rPr>
        <w:t>NLR (480h) + TUD (206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Validate adaptive automation system (test on-line assessment, logic, and output parameters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MODIFICATION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5: Modification of software - </w:t>
      </w:r>
      <w:r>
        <w:rPr>
          <w:sz w:val="22"/>
          <w:lang w:val="en-US"/>
        </w:rPr>
        <w:t>TUD (28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Modify software based on first experiments conducted by NL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FINAL REPORT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WP18: Presentation of results - </w:t>
      </w:r>
      <w:r>
        <w:rPr>
          <w:sz w:val="22"/>
          <w:lang w:val="en-US"/>
        </w:rPr>
        <w:t>NLR (240h) + TUD (80h) + BRNO (80h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sz w:val="22"/>
          <w:lang w:val="en-US"/>
        </w:rPr>
      </w:pPr>
      <w:r>
        <w:rPr>
          <w:sz w:val="22"/>
          <w:lang w:val="en-US"/>
        </w:rPr>
        <w:t>Write final report including analysis of experimental data and the feasibility of the adaptive automation concep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00:00Z</dcterms:created>
  <dc:creator>Patrick Ehlert</dc:creator>
  <dc:description/>
  <dc:language>en-US</dc:language>
  <cp:lastModifiedBy>Patrick Ehlert</cp:lastModifiedBy>
  <dcterms:modified xsi:type="dcterms:W3CDTF">2002-01-14T10:09:00Z</dcterms:modified>
  <cp:revision>4</cp:revision>
  <dc:subject/>
  <dc:title>ACE DELIVERABLES</dc:title>
</cp:coreProperties>
</file>