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hat is the terminology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erminology takes the ice project terminology into account. The words with ‘ex-‘ belong to the previous terminolog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vents : </w:t>
      </w:r>
      <w:r>
        <w:rPr/>
        <w:t xml:space="preserve">The Pilot model gets information in the form of Events. Events are high-level data. The pilot to generate decisions can directly use them. They are dedicated to be used to generate decisions only; they do not require to be processed by any situation recognizer.  In the prototype case as only the position aspects have to be taken into account they are very basic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loat angleOff; // EnemyHeading – MyHead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float aspectAngle; // relative Angular posi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oat range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enemySpee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oat mySpee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oat enemyTurnRa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oat myTurnRa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oat myG; // acceleration of my aircraft in ‘G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euvers (‘ex-commands’)</w:t>
      </w:r>
    </w:p>
    <w:p>
      <w:pPr>
        <w:pStyle w:val="Normal"/>
        <w:rPr/>
      </w:pPr>
      <w:r>
        <w:rPr/>
        <w:t>Taking decisions determines maneuvers that have to be executed. These maneuvers are high-level actions that do not require decisions anymore. Maneuvers need only know-how skills to be processed. In the prototype case as only the position aspects have to be taken into account they are very basic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eu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loat targetSpeed; // wanted spee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loat targetAspectAngle; // wanted aspect ang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loat targetAngleOff; // wanted angle 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loat targetTurnRate; // wanted TurnRat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55:00Z</dcterms:created>
  <dc:creator>andriam</dc:creator>
  <dc:description/>
  <dc:language>en-US</dc:language>
  <cp:lastModifiedBy>andriam</cp:lastModifiedBy>
  <dcterms:modified xsi:type="dcterms:W3CDTF">2003-05-08T13:11:00Z</dcterms:modified>
  <cp:revision>25</cp:revision>
  <dc:subject/>
  <dc:title>Terminology</dc:title>
</cp:coreProperties>
</file>