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hich parameters have clearly been taken into account to take decis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re follows what is taken into account to take the decision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ttacker’s position related to the defender’s one: aspect angle, angle off, rang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eds: both attacker and defender speed and turn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 some parameters are not taken into accoun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ision on defender’s traje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figure defines some terms, and sums up what has been written ab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29:00Z</dcterms:created>
  <dc:creator>lefeuvre</dc:creator>
  <dc:description/>
  <dc:language>en-US</dc:language>
  <cp:lastModifiedBy>andriam</cp:lastModifiedBy>
  <dcterms:modified xsi:type="dcterms:W3CDTF">2003-05-08T14:23:00Z</dcterms:modified>
  <cp:revision>4</cp:revision>
  <dc:subject/>
  <dc:title/>
</cp:coreProperties>
</file>