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hat are the implemented decision trees in the prototyp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b/>
            <w:bCs/>
          </w:rPr>
          <w:t>Pursuit tree:</w:t>
        </w:r>
      </w:hyperlink>
      <w:r>
        <w:rPr/>
        <w:t xml:space="preserve"> 3 kinds of output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Lead pursuit:</w:t>
      </w:r>
      <w:r>
        <w:rPr/>
        <w:t xml:space="preserve"> The attacker points in front of the enemy. This policy is used to get closer to the attacker. But it also increases Angle aspect problem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Lag pursuit:</w:t>
      </w:r>
      <w:r>
        <w:rPr/>
        <w:t xml:space="preserve"> The attacker points in back if the enemy. It is used to increase the range. It also increases angle aspect problem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Pure pursuit:</w:t>
      </w:r>
      <w:r>
        <w:rPr/>
        <w:t xml:space="preserve"> The attacker point directly to the enemy. It is used when the attacker is about to shoot the enemy.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  <w:b/>
            <w:bCs/>
          </w:rPr>
          <w:t>Acceleration Tree:</w:t>
        </w:r>
      </w:hyperlink>
      <w:r>
        <w:rPr>
          <w:b/>
          <w:bCs/>
        </w:rPr>
        <w:t xml:space="preserve"> </w:t>
      </w:r>
      <w:r>
        <w:rPr/>
        <w:t>2 kinds of output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ccelerat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Decelerate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b/>
            <w:bCs/>
          </w:rPr>
          <w:t>Turn Rate Tree: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Keep turning the same way:</w:t>
      </w:r>
      <w:r>
        <w:rPr/>
        <w:t xml:space="preserve"> the attacker keeps the current turnRate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Go to max turn Rate:</w:t>
      </w:r>
      <w:r>
        <w:rPr/>
        <w:t xml:space="preserve"> the attacker acts so that his aircraft turns as tight as possible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Ease turn Rate:</w:t>
      </w:r>
      <w:r>
        <w:rPr/>
        <w:t xml:space="preserve"> the attacker acts so that the turnRate decrea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click on the links above to get the decision trees *.ppt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mpHTML/implementedDecisionTrees_files/trees.ppt" TargetMode="External"/><Relationship Id="rId3" Type="http://schemas.openxmlformats.org/officeDocument/2006/relationships/hyperlink" Target="../tmpHTML/implementedDecisionTrees_files/trees.ppt" TargetMode="External"/><Relationship Id="rId4" Type="http://schemas.openxmlformats.org/officeDocument/2006/relationships/hyperlink" Target="../tmpHTML/implementedDecisionTrees_files/trees.p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15:00Z</dcterms:created>
  <dc:creator>andriam</dc:creator>
  <dc:description/>
  <dc:language>en-US</dc:language>
  <cp:lastModifiedBy>lefeuvre</cp:lastModifiedBy>
  <dcterms:modified xsi:type="dcterms:W3CDTF">2003-05-19T10:01:00Z</dcterms:modified>
  <cp:revision>10</cp:revision>
  <dc:subject/>
  <dc:title/>
</cp:coreProperties>
</file>