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s the strategy of the attacker optimal and guarantees some success? (20/05/0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st the goals of each sub-strategy, called basic maneuver, should be specified (pursuit, turn rate, and acceleration strategies)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s of pursu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hat for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e pursu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a good posi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g pursui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ease closure rate</w:t>
            </w:r>
          </w:p>
          <w:p>
            <w:pPr>
              <w:pStyle w:val="Normal"/>
              <w:rPr/>
            </w:pPr>
            <w:r>
              <w:rPr/>
              <w:t>Decrease aspect ang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pursu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closure rate</w:t>
            </w:r>
          </w:p>
          <w:p>
            <w:pPr>
              <w:pStyle w:val="Normal"/>
              <w:rPr/>
            </w:pPr>
            <w:r>
              <w:rPr/>
              <w:t>Decrease angle o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rn rate strate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hat for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ger than ene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ease angle of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than ene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ease aspect ang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ene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a good position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ed strate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hat for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le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 closure rate</w:t>
            </w:r>
          </w:p>
          <w:p>
            <w:pPr>
              <w:pStyle w:val="Normal"/>
              <w:rPr/>
            </w:pPr>
            <w:r>
              <w:rPr/>
              <w:t>Reduce aspect ang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le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closure rate</w:t>
            </w:r>
          </w:p>
          <w:p>
            <w:pPr>
              <w:pStyle w:val="Normal"/>
              <w:rPr/>
            </w:pPr>
            <w:r>
              <w:rPr/>
              <w:t>Reduce angle of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sp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actory situatio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ing these charts and the decision trees (</w:t>
      </w:r>
      <w:hyperlink r:id="rId2">
        <w:r>
          <w:rPr>
            <w:rStyle w:val="InternetLink"/>
          </w:rPr>
          <w:t>Implemented trees</w:t>
        </w:r>
      </w:hyperlink>
      <w:r>
        <w:rPr/>
        <w:t>), it can be seen that the situations in which the basic maneuvers are chosen correspond to those they can improve.</w:t>
      </w:r>
    </w:p>
    <w:p>
      <w:pPr>
        <w:pStyle w:val="Normal"/>
        <w:jc w:val="both"/>
        <w:rPr/>
      </w:pPr>
      <w:r>
        <w:rPr/>
        <w:t>To illustrate this an example is given, instead of checking all the situations and the strategy that corresponds to see if they match toge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ituation represented by the following sample is characterized by an aspect-angle problem. Now let’s analyze the basic maneuvers that have been chos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Lag Pursuit”: it is used to decrease aspect angle, so it matches with the situ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Keep Turning”: because attacker’s turn rate is lower than defender’s turn rate, that means “keep your turn rate lower than the enemy’s one”. So it acts to decrease aspect ang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Decelerate”: it will reduce the closure rate which is positive, so that it will make it easier to point in lag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mpHTML/implementedDecisionTrees.ht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14:00Z</dcterms:created>
  <dc:creator>lefeuvre</dc:creator>
  <dc:description/>
  <dc:language>en-US</dc:language>
  <cp:lastModifiedBy>lefeuvre</cp:lastModifiedBy>
  <dcterms:modified xsi:type="dcterms:W3CDTF">2003-05-20T09:01:00Z</dcterms:modified>
  <cp:revision>27</cp:revision>
  <dc:subject/>
  <dc:title>Is the strategy of the attacker optimal and guarantees some success</dc:title>
</cp:coreProperties>
</file>