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How is the defender behavior simulated?</w:t>
      </w:r>
    </w:p>
    <w:p>
      <w:pPr>
        <w:pStyle w:val="Normal"/>
        <w:jc w:val="both"/>
        <w:rPr/>
      </w:pPr>
      <w:r>
        <w:rPr/>
      </w:r>
    </w:p>
    <w:p>
      <w:pPr>
        <w:pStyle w:val="Normal"/>
        <w:jc w:val="both"/>
        <w:rPr/>
      </w:pPr>
      <w:r>
        <w:rPr/>
        <w:t>The flight simulator basic model (FS model) is in charge of updating aircraft positions. The way it updates the attacker position is directly linked to the decision taken by the AI. Since the defender behavior has not been modeled, the FS model specifies how it will update the defender position. Therefore a basic route has been defined in the FS model that the defender has to follow. Consequently, the defender is not able to react to what the attacker is d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35:00Z</dcterms:created>
  <dc:creator>lefeuvre</dc:creator>
  <dc:description/>
  <dc:language>en-US</dc:language>
  <cp:lastModifiedBy>andriam</cp:lastModifiedBy>
  <dcterms:modified xsi:type="dcterms:W3CDTF">2003-05-13T09:21:00Z</dcterms:modified>
  <cp:revision>8</cp:revision>
  <dc:subject/>
  <dc:title>How the defender behavior is simulated</dc:title>
</cp:coreProperties>
</file>