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ow have decisions been taken?</w:t>
      </w:r>
    </w:p>
    <w:p>
      <w:pPr>
        <w:pStyle w:val="Normal"/>
        <w:rPr>
          <w:b/>
          <w:b/>
          <w:bCs/>
        </w:rPr>
      </w:pPr>
      <w:r>
        <w:rPr>
          <w:b/>
          <w:bCs/>
        </w:rPr>
      </w:r>
    </w:p>
    <w:p>
      <w:pPr>
        <w:pStyle w:val="Normal"/>
        <w:jc w:val="both"/>
        <w:rPr/>
      </w:pPr>
      <w:r>
        <w:rPr/>
        <w:t xml:space="preserve">From what is called ‘events’, the deal is taking decisions by providing ‘maneuvers’ (according to the new terminology, previously called ‘commands’). The strategy used is decision trees. Choosing a maneuver means computing the ‘Maneuver’ datum. To perform this, three trees are run: one provides decisions about acceleration, the second about turnRate to be performed, the last one about the pursuit to be followed. Thanks to the data provided by the input ‘events’ conditions can be satisfied so that in each tree, a leaf is reached. A leaf corresponds to a basic maneuver. </w:t>
      </w:r>
    </w:p>
    <w:p>
      <w:pPr>
        <w:pStyle w:val="Normal"/>
        <w:jc w:val="both"/>
        <w:rPr/>
      </w:pPr>
      <w:r>
        <w:rPr/>
      </w:r>
    </w:p>
    <w:p>
      <w:pPr>
        <w:pStyle w:val="Normal"/>
        <w:jc w:val="both"/>
        <w:rPr/>
      </w:pPr>
      <w:r>
        <w:rPr/>
        <w:t>There are tree kinds of basic maneuvers, (acceleration, Pursuit, TurnRate). A maneuver is a combination of basic Maneuvers. ‘Combine’ implies different consequences. Basic maneuvers are not always compatible. For instance, ‘speeding up’ is not compatible with ‘increasing the turnRate’ if the aircraft is flying beyond the corner velocity. Actually, it is necessary decreasing the aircraft speed to turn tighter if it flies beyond the corner velocity * . So basic maneuvers have to been processed so that only the compatible ones are taken into account.</w:t>
      </w:r>
    </w:p>
    <w:p>
      <w:pPr>
        <w:pStyle w:val="Normal"/>
        <w:rPr/>
      </w:pPr>
      <w:r>
        <w:rPr/>
      </w:r>
    </w:p>
    <w:p>
      <w:pPr>
        <w:pStyle w:val="Normal"/>
        <w:rPr/>
      </w:pPr>
      <w:r>
        <w:rPr/>
      </w:r>
    </w:p>
    <w:p>
      <w:pPr>
        <w:pStyle w:val="Normal"/>
        <w:rPr/>
      </w:pPr>
      <w:r>
        <w:rPr/>
        <w:t>* The corner velocity is a speed range in which the aircraft turns the best. It depends of your altitude, G force and spe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9:49:00Z</dcterms:created>
  <dc:creator>andriam</dc:creator>
  <dc:description/>
  <dc:language>en-US</dc:language>
  <cp:lastModifiedBy>andriam</cp:lastModifiedBy>
  <dcterms:modified xsi:type="dcterms:W3CDTF">2003-05-14T21:54:00Z</dcterms:modified>
  <cp:revision>41</cp:revision>
  <dc:subject/>
  <dc:title/>
</cp:coreProperties>
</file>